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8.07.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7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2.08.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7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8.07.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7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5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մեխանի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Փական մեխանի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Փական մեխանիկական </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7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76»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76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7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7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7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76</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7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7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7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7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76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7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7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6</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76</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28T10:46:00Z</dcterms:modified>
  <cp:revision>265</cp:revision>
  <dc:subject/>
  <dc:title/>
</cp:coreProperties>
</file>